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47530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0665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64655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